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674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КАФЕДРА «Психологии образования и организацион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ие указания</w:t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выполнению контро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2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 «</w:t>
      </w:r>
      <w:r>
        <w:rPr>
          <w:rFonts w:eastAsia="Times New Roman" w:cs="Times New Roman" w:ascii="Times New Roman" w:hAnsi="Times New Roman"/>
          <w:sz w:val="28"/>
          <w:szCs w:val="28"/>
        </w:rPr>
        <w:t>Методы психологической диагностики одар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обучающихся по основной профессиональной образовательной программ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Психологическое сопровождение образования одаренных детей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4.04.02 Психолого-педагогическое образова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Ростов-на-Дону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24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и: к.пед.н. Соловьева А.В.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тодические указания по выполнению </w:t>
      </w:r>
      <w:r>
        <w:rPr>
          <w:rFonts w:cs="Times New Roman" w:ascii="Times New Roman" w:hAnsi="Times New Roman"/>
          <w:sz w:val="28"/>
          <w:szCs w:val="24"/>
        </w:rPr>
        <w:t xml:space="preserve">контрольной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боты по дисципл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Методы психологической диагностики одар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ДГТУ, г. Ростов-на-Дону, 20__ г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методических указаниях изложе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комендации по изучению основных вопросов темы, требования к структуре, содержанию и оформлению контрольной работы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назначено для обучающихся на заочной форме обучения для направления подготов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4.04.02 Психолого-педагогическое обра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за выпуск:</w:t>
      </w:r>
    </w:p>
    <w:p>
      <w:pPr>
        <w:pStyle w:val="Normal"/>
        <w:widowControl w:val="false"/>
        <w:autoSpaceDE w:val="false"/>
        <w:spacing w:lineRule="auto" w:line="360" w:before="1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. кафедрой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елоусова А.К.</w:t>
      </w:r>
    </w:p>
    <w:p>
      <w:pPr>
        <w:pStyle w:val="Normal"/>
        <w:widowControl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Ф.И.О.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/>
      </w:pPr>
      <w:r>
        <w:rPr>
          <w:rFonts w:eastAsia="Symbol" w:cs="Symbol" w:ascii="Symbol" w:hAnsi="Symbol"/>
          <w:sz w:val="36"/>
          <w:szCs w:val="36"/>
          <w:lang w:eastAsia="ru-RU"/>
        </w:rPr>
        <w:t>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тельский центр ДГТУ</w:t>
      </w: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  <w:t xml:space="preserve">, 2024г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240" w:before="0" w:after="120"/>
        <w:ind w:right="-6"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 по дисциплине «</w:t>
      </w:r>
      <w:r>
        <w:rPr>
          <w:rFonts w:eastAsia="Times New Roman" w:cs="Times New Roman" w:ascii="Times New Roman" w:hAnsi="Times New Roman"/>
          <w:sz w:val="28"/>
          <w:szCs w:val="28"/>
        </w:rPr>
        <w:t>Методы психологической диагностики одаренности</w:t>
      </w:r>
      <w:r>
        <w:rPr>
          <w:rFonts w:cs="Times New Roman" w:ascii="Times New Roman" w:hAnsi="Times New Roman"/>
          <w:sz w:val="28"/>
          <w:szCs w:val="28"/>
        </w:rPr>
        <w:t xml:space="preserve">» разработан в соответствии с требованиями Федерального государственного образовательного стандарта высшего профессионального образования к обязательному минимуму содержания и уровню подготовки дипломированного выпускника и предназначен для студентов, обучающихся по направлению подготов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4.04.02 Психолого-педагогическое образование</w:t>
      </w:r>
      <w:r>
        <w:rPr>
          <w:rFonts w:cs="Times New Roman" w:ascii="Times New Roman" w:hAnsi="Times New Roman"/>
          <w:sz w:val="28"/>
          <w:szCs w:val="28"/>
        </w:rPr>
        <w:t>.  В методических указаниях представлены задания для практических занятий и самостоятельной работы студентов, необходимые для успешного усвоения знаний по дисциплине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и задачи выполнения контрольной работы </w:t>
      </w:r>
      <w:r>
        <w:rPr>
          <w:rFonts w:cs="Times New Roman" w:ascii="Times New Roman" w:hAnsi="Times New Roman"/>
          <w:sz w:val="28"/>
          <w:szCs w:val="28"/>
        </w:rPr>
        <w:t>получение студентами углубленных знаний, практических умений и навыков в области психологической диагностики одаренности в соответствии с современными научными представлениями: знакомство с различными подходами к психологической диагностике одаренных; формирование представлений о методах психологической диагностики одаренных; освоение этического кодекса проведения психодиагностического обследования; стимулирование творческой активности в рамках осуществления профессиональной деятельности, на основе моделирования ситуаций необходимого решения профессиональных задач психолога; принятие ответственности за проведение психодиагностического обследования; овладение отдельными техниками и приемами психологической диагностики одаренных; формирование навыков организации и проведения психодиагностического обследования; овладение практическими навыками планирования и проведения психологической диагностики одаренных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этапы работы обучающегося при выполнении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енная контрольная работа представляется преподавателю на проверку. По результатам проверки при необходимости доработки указываются недостатки и выясняются причины ошибок. Преподаватель дает студенту рекомендации, позволяющие исправить ошибки и качественно улучшить работу. Исправленный вариант работы студент защищает индивидуально на зачете, отвечая на поставленные во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бота должна иметь план, список использованной литературы, а также содержать необходимые ссылки на источники. Содержание контрольной работы должно соответствовать выбранной теме и плану работы. При подготовке контрольной работы студент должен использовать по возможности всю имеющуюся литературу по выбранной теме. Работа, выполненная с использованием только одного источника, должна носить характер авторской переработки материала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выполняется в объеме 10-15 страниц в печатном виде. Не допускается использование в качестве контрольной работы материалов, скопированных с помощью множительной техники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содержанию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нота и глубина выполнения практического заданий в контрольной работе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воевременность выполнения контрольной работы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огичность в изложении материала, обоснованность принятых решений, правильность расчѐтов, грамотность выводов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амостоятельность выполнения заданий в контрольной работе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при выполнении заданий, наличие ссылок на источники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оевременность и эффективность использования иллюстративного материала, его качественное оформление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ответствие оформления работы СТО 02069024.101-2010 «Работы студенческие. Общие требования и правила оформления»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удентам в процессе написания контрольной необходимо выполнить ряд требований к оформлен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итульный лист с указанием вариан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Текст должен быть написан грамотно в редакторе Word. Шрифт: Times New Roman, кегль – 14, интервал – одинарный. Выравнивание по ширин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левого поля 20 мм, правого – 10 мм, верхнего – 20 мм, нижнего – 20 мм, отступ красной строки 1,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Работа должна заканчиваться списком использованных источник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Критерии оцен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843"/>
      </w:tblGrid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ое колич. балл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Степень раскрытия сущности вопро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ответствие содержания теме вопроса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лнота и глубина раскрытия основных понятийи определени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обобщать, сопоставлять данные различных источ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Соблюдение требований по оформл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авильное оформление текста, списка используемых источников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блюдение требований к объему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амотность и культура из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нцип выбора варианта контрольной работы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0"/>
          <w:szCs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0"/>
          <w:szCs w:val="0"/>
          <w:lang w:eastAsia="ru-RU"/>
        </w:rPr>
      </w:r>
    </w:p>
    <w:p>
      <w:pPr>
        <w:pStyle w:val="Normal"/>
        <w:suppressAutoHyphens w:val="true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теоретический вопрос, который выбирается из перечня вопросов для контрольной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вопросов для контрольной работ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ходы к психологической диагностике одаренности (Тестологический подход. Модель "принцип турникета" Дж. Рензулли, С. Рис и Л. Смит. Иллинойская модель. Модель последовательной стратегии принятия решения К. Хеллера. Модель "диагностика развития" Ю.Д. Бабаевой. Подход А.И. Савенкова к диагностике детской одаренности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ение в диагностике одаренност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иографический метод в диагностике одаренност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ический тренинг как метод выявления "скрытой" одаренност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ые риски, связанные с диагностикой одарен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и выявления детей с признаками одаренности: возможности и ограни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диагностики интеллектуальной одаренности: возможности и ограни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диагностики академической одаренности: возможности и ограни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диагностики творческой одаренности: возможности и ограни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диагностики социальной одаренности: возможности и ограни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диагностики специальных способностей: возможности и ограни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диагностики мотивационной сферы одаренных детей и молодежи: возможности и ограни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диагностики самооценки одаренных детей и молодежи: возможности и ограни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диагностики профессиональных предпочтений: возможности и ограни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диагностики личностного профиля одаренных детей и молодежи: возможности и ограни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выявления детской одаренности в общеобразовательной школ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выявления детской одаренности в ДО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олнить таблиц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8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Этапы выя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даренности дете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пользуемые метод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этап – групповое обследование детей с помощью стандартизированных методик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этап – анализ результатов аналитических наблюдений педагог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этап – индивидуальное обследование одаренных дете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просы к экзамен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Общая история психодиагностики (донаучное становление; истоки психодиагностики как науки; формирование психодиагностики в недрах экспериментальной психологии; возникновение научной психодиагности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История развития и становления психодиагностики в зарубежной псих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История развития и становления психодиагностики 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Сходства  различия педагогической и психологической диагно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>Классификации психодиагностических мет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  <w:tab/>
        <w:t>Типы диагностических методик (строгоформализованные, малоформализован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  <w:tab/>
        <w:t>Методики высокого уровня формализации, их преимущества и недоста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  <w:tab/>
        <w:t>Малоформализованные методики диагностики, их преимущества и недоста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</w:t>
        <w:tab/>
        <w:t>Тестирование как метод психодиагностики, классификация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  <w:tab/>
        <w:t>Опросники как метод психодиагностики, виды опрос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</w:t>
        <w:tab/>
        <w:t>Наблюдение как метод получения психологической информации, виды 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  <w:tab/>
        <w:t>Беседа и интервью, как методы психодиагно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</w:t>
        <w:tab/>
        <w:t>Анкетирование: процедура,  достоинства и недоста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</w:t>
        <w:tab/>
        <w:t>Диагностические возможности и ограничения анализа продуктов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</w:t>
        <w:tab/>
        <w:t>Диагностический процесс (виды, общая структу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</w:t>
        <w:tab/>
        <w:t>Психодиагностическое исследование и психодиагностическое обсле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</w:t>
        <w:tab/>
        <w:t>Психологический диагноз: определение, подходы к постано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</w:t>
        <w:tab/>
        <w:t>Уровни и виды психологического диагно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</w:t>
        <w:tab/>
        <w:t>Психодиагностическая ситуация: понятие, ви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</w:t>
        <w:tab/>
        <w:t>Стратегии психодиагностического обследования (клиническая, психолого-педагогическая, профессиональна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</w:t>
        <w:tab/>
        <w:t>Схемы психодиагностического обследования (Шванцаре, Корманн, Каминск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</w:t>
        <w:tab/>
        <w:t>Психологическое заключение: цель, виды, сх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</w:t>
        <w:tab/>
        <w:t>Психометрические основы психодиагностики: общая и дифференциальная психометр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</w:t>
        <w:tab/>
        <w:t>Понятие психологического измерения: уровни и ви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</w:t>
        <w:tab/>
        <w:t>Основные критерии оценки психодиагностических методов (надёжность, валидность, достоверность, дискриминативно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</w:t>
        <w:tab/>
        <w:t>Надежность психологического теста. Факторы, влияющие на точность изм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</w:t>
        <w:tab/>
        <w:t>Валидность психологического теста, ее сущность и предна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</w:t>
        <w:tab/>
        <w:t>Теоретическая и прагматическая валидизация методики. Виды вали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</w:t>
        <w:tab/>
        <w:t>Стандартизация диагностической методики: определения, основные понятия стандартизации, эта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</w:t>
        <w:tab/>
        <w:t>Адаптация диагностических методик: определение, этапы, особ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</w:t>
        <w:tab/>
        <w:t>Этапы разработки диагностическо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</w:t>
        <w:tab/>
        <w:t>Подходы к пониманию нормы в психо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</w:t>
        <w:tab/>
        <w:t>Норма как оптимальное состояние объекта психодиагно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</w:t>
        <w:tab/>
        <w:t>Норма как исходное начало для сравнения (оценки) данных диагностического об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</w:t>
        <w:tab/>
        <w:t>Профессионально-этические нормы психодиагностического об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</w:t>
        <w:tab/>
        <w:t>Подходы к психологической диагностике одаренности (Тестологический подход. Модель "принцип турникета" Дж. Рензулли, С. Рис и Л. Смит. Иллинойская модель. Модель последовательной стратегии принятия решения К. Хеллера. Модель "диагностика развития" Ю.Д. Бабаевой. Подход А.И. Савенкова к диагностике детской одарен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</w:t>
        <w:tab/>
        <w:t xml:space="preserve">Наблюдение в диагностике одар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</w:t>
        <w:tab/>
        <w:t xml:space="preserve">Биографический метод в диагностике одар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</w:t>
        <w:tab/>
        <w:t xml:space="preserve">Психологический тренинг как метод выявления "скрытой" одар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</w:t>
        <w:tab/>
        <w:t>Возможные риски, связанные с диагностикой ода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</w:t>
        <w:tab/>
        <w:t>Методики выявления детей с признаками одаренности: возможности и ограни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.</w:t>
        <w:tab/>
        <w:t>Методы диагностики интеллектуальной одаренности: возможности и ограни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.</w:t>
        <w:tab/>
        <w:t>Методы диагностики академической одаренности: возможности и ограни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.</w:t>
        <w:tab/>
        <w:t>Методы диагностики творческой одаренности: возможности и ограни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.</w:t>
        <w:tab/>
        <w:t>Методы диагностики социальной одаренности: возможности и ограни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.</w:t>
        <w:tab/>
        <w:t>Методы диагностики специальных способностей: возможности и ограни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.</w:t>
        <w:tab/>
        <w:t>Методы диагностики мотивационной сферы одаренных детей и молодежи: возможности и ограни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.</w:t>
        <w:tab/>
        <w:t>Методы диагностики самооценки одаренных детей и молодежи: возможности и ограни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.</w:t>
        <w:tab/>
        <w:t>Методы диагностики профессиональных предпочтений: возможности и ограни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.</w:t>
        <w:tab/>
        <w:t>Методы диагностики личностного профиля одаренных детей и молодежи: возможности и огранич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23:33:00Z</dcterms:created>
  <dc:creator>Анжелика</dc:creator>
  <dc:description/>
  <cp:keywords/>
  <dc:language>en-US</dc:language>
  <cp:lastModifiedBy>Анжелика</cp:lastModifiedBy>
  <dcterms:modified xsi:type="dcterms:W3CDTF">2024-09-12T00:41:00Z</dcterms:modified>
  <cp:revision>5</cp:revision>
  <dc:subject/>
  <dc:title/>
</cp:coreProperties>
</file>